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center"/>
        <w:rPr>
          <w:sz w:val="22"/>
          <w:szCs w:val="22"/>
        </w:rPr>
      </w:pPr>
      <w:r>
        <w:rPr>
          <w:b/>
        </w:rPr>
        <w:t>METABOLISMO DE AMINOÁCID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ÍA DE ESTUDIO - (PARCIAL N° 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>
          <w:b/>
        </w:rPr>
        <w:t>1.</w:t>
      </w:r>
      <w:r>
        <w:rPr/>
        <w:t xml:space="preserve"> Respecto a la</w:t>
      </w:r>
      <w:r>
        <w:rPr>
          <w:b/>
        </w:rPr>
        <w:t xml:space="preserve"> reserva metabólica</w:t>
      </w:r>
      <w:r>
        <w:rPr/>
        <w:t xml:space="preserve"> de Aminoácidos en el organismo identifique: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ab/>
        <w:t>-¿Cuál el origen de los aminoácidos de la reserva metabólica: exógeno, endógeno?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ab/>
        <w:t>-¿Cuáles son las diversas funciones de los Aminoácidos en la materia viva?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ab/>
        <w:t xml:space="preserve">-¿Los Aminoácidos pueden almacenarse como reserva energética? Diferencias con los hidratos de carbono y lípidos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 xml:space="preserve"> Respecto a la </w:t>
      </w:r>
      <w:r>
        <w:rPr>
          <w:b/>
        </w:rPr>
        <w:t xml:space="preserve">digestión de proteínas </w:t>
      </w:r>
      <w:r>
        <w:rPr/>
        <w:t xml:space="preserve">explique: </w:t>
      </w:r>
    </w:p>
    <w:p>
      <w:pPr>
        <w:pStyle w:val="Normal"/>
        <w:spacing w:lineRule="auto" w:line="360"/>
        <w:jc w:val="both"/>
        <w:rPr/>
      </w:pPr>
      <w:r>
        <w:rPr/>
        <w:t>a) ¿En qué órgano se inicia? ¿Qué aporta éste al proceso de digestión?</w:t>
      </w:r>
    </w:p>
    <w:p>
      <w:pPr>
        <w:pStyle w:val="Normal"/>
        <w:spacing w:lineRule="auto" w:line="360"/>
        <w:jc w:val="both"/>
        <w:rPr/>
      </w:pPr>
      <w:r>
        <w:rPr/>
        <w:t>b) ¿Por qué las enzimas que participan en la digestión de proteínas son liberadas como zimógenos?</w:t>
      </w:r>
    </w:p>
    <w:p>
      <w:pPr>
        <w:pStyle w:val="Normal"/>
        <w:spacing w:lineRule="auto" w:line="360"/>
        <w:jc w:val="both"/>
        <w:rPr/>
      </w:pPr>
      <w:r>
        <w:rPr/>
        <w:t xml:space="preserve">c) Sobre los Zimógenos de las enzimas proteolíticas-  </w:t>
      </w:r>
      <w:r>
        <w:rPr>
          <w:i/>
        </w:rPr>
        <w:t>Pepsinógeno, tripsinógeno, quimotripsinógeno</w:t>
      </w:r>
      <w:r>
        <w:rPr/>
        <w:t>: ¿qué células los sintetizan, cuál es su función y el órgano donde actúan?</w:t>
      </w:r>
    </w:p>
    <w:p>
      <w:pPr>
        <w:pStyle w:val="Normal"/>
        <w:spacing w:lineRule="auto" w:line="360"/>
        <w:jc w:val="both"/>
        <w:rPr/>
      </w:pPr>
      <w:r>
        <w:rPr/>
        <w:t>d) ¿Cuál es la función de la hormona secretina y de la enzima enteroquinasa?</w:t>
      </w:r>
    </w:p>
    <w:p>
      <w:pPr>
        <w:pStyle w:val="Normal"/>
        <w:spacing w:lineRule="auto" w:line="360"/>
        <w:jc w:val="both"/>
        <w:rPr/>
      </w:pPr>
      <w:r>
        <w:rPr/>
        <w:t>e) ¿Cuál es la función de la enzima tripsina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3.</w:t>
      </w:r>
      <w:r>
        <w:rPr/>
        <w:t xml:space="preserve"> Sobre la </w:t>
      </w:r>
      <w:r>
        <w:rPr>
          <w:b/>
        </w:rPr>
        <w:t xml:space="preserve">absorción de los Aminoácidos </w:t>
      </w:r>
      <w:r>
        <w:rPr/>
        <w:t>explique:</w:t>
      </w:r>
    </w:p>
    <w:p>
      <w:pPr>
        <w:pStyle w:val="Normal"/>
        <w:spacing w:before="0" w:after="120"/>
        <w:jc w:val="both"/>
        <w:rPr/>
      </w:pPr>
      <w:r>
        <w:rPr/>
        <w:t>-¿Cuál es el principal órgano donde ocurre la absorción de aminoácidos de la dieta?</w:t>
      </w:r>
    </w:p>
    <w:p>
      <w:pPr>
        <w:pStyle w:val="Normal"/>
        <w:spacing w:before="0" w:after="120"/>
        <w:jc w:val="both"/>
        <w:rPr/>
      </w:pPr>
      <w:r>
        <w:rPr/>
        <w:t xml:space="preserve">-¿Es específico el transporte de Aminoácidos a nivel intestinal? Tipos de Aa que se transportan </w:t>
      </w:r>
    </w:p>
    <w:p>
      <w:pPr>
        <w:pStyle w:val="Normal"/>
        <w:spacing w:before="0" w:after="120"/>
        <w:jc w:val="both"/>
        <w:rPr/>
      </w:pPr>
      <w:r>
        <w:rPr/>
        <w:t>-¿En qué forma se transportan los Aminoácidos por la sangre?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>
          <w:b/>
          <w:b/>
        </w:rPr>
      </w:pPr>
      <w:r>
        <w:rPr>
          <w:b/>
        </w:rPr>
        <w:t>4) Degradación de aminoácidos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>
          <w:b/>
        </w:rPr>
        <w:t>a)-</w:t>
      </w:r>
      <w:r>
        <w:rPr/>
        <w:t>Mencione cuáles son las principales vías metabólicas de eliminación de grupos amino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>
          <w:b/>
        </w:rPr>
        <w:t>b)Transaminación</w:t>
      </w:r>
      <w:r>
        <w:rPr/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 xml:space="preserve">-Esquema general de una reacción de transaminación de aminoácidos. ¿Qué enzimas intervienen, en qué sitio celular ocurre y qué cofactor (vitamina) requiere?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>-¿Como es la reversibilidad de la reacción?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>-¿Cuál es el principal alfa-cetoácido aceptor del grupos amino de la mayoría de los aminoácidos?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 xml:space="preserve">-¿Cómo  transaminan los Aminoácidos Apartato y Alanina?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>Esquematizar las reacciones indicando sustratos, productos y cofactor.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>SOLO PROMOCIONALES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- ¿Por qué GOT Y GPT son dos enzimas de importancia en la clínica médica?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>
          <w:b/>
          <w:b/>
        </w:rPr>
      </w:pPr>
      <w:r>
        <w:rPr>
          <w:b/>
        </w:rPr>
        <w:t>c) Desaminación oxidativa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>
          <w:b/>
        </w:rPr>
        <w:t>-</w:t>
      </w:r>
      <w:r>
        <w:rPr/>
        <w:t xml:space="preserve">Reacción de la </w:t>
      </w:r>
      <w:r>
        <w:rPr>
          <w:i/>
        </w:rPr>
        <w:t>Glutamato deshidrogenasa</w:t>
      </w:r>
      <w:r>
        <w:rPr>
          <w:b/>
        </w:rPr>
        <w:t xml:space="preserve">: </w:t>
      </w:r>
      <w:r>
        <w:rPr/>
        <w:t xml:space="preserve">sustrato, productos, cofactores, sitio celular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 xml:space="preserve">-Reversibilidad de la reacción: Importancia metabólica ante el aumento de concentración de amoníaco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>SOLO PROMOCIONALES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ab/>
      </w:r>
      <w:r>
        <w:rPr>
          <w:b/>
        </w:rPr>
        <w:t>Trans-desaminación</w:t>
      </w:r>
      <w:r>
        <w:rPr/>
        <w:t>: ¿cómo se recupera alfa-cetoglutarato, importante aceptor de grupos amino? Interconexión entre transaminación y desaminación oxidativa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>
          <w:b/>
          <w:b/>
        </w:rPr>
      </w:pPr>
      <w:r>
        <w:rPr>
          <w:b/>
        </w:rPr>
        <w:t>5) Formas no tóxicas de circulación del amoníaco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>-Importancia metabólica de la Glutamina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 xml:space="preserve">-¿Cuál es la reacción de la </w:t>
      </w:r>
      <w:r>
        <w:rPr>
          <w:i/>
        </w:rPr>
        <w:t xml:space="preserve">glutamina sintetasa? </w:t>
      </w:r>
      <w:r>
        <w:rPr/>
        <w:t>- sustrato, producto, cofactores, órganos donde ocurre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 xml:space="preserve">-Reacción de  la </w:t>
      </w:r>
      <w:r>
        <w:rPr>
          <w:i/>
        </w:rPr>
        <w:t>glutaminasa</w:t>
      </w:r>
      <w:r>
        <w:rPr/>
        <w:t>: función metabólica y órganos donde ocurre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>SOLO PROMOCIONALES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>-¿Cuál es la importancia metabólica del ciclo de Glucosa-Alanina?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>Explique a través de un esquema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>
          <w:b/>
          <w:b/>
        </w:rPr>
      </w:pPr>
      <w:r>
        <w:rPr>
          <w:b/>
        </w:rPr>
        <w:t>6) Ciclo de la Ure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/>
      </w:pPr>
      <w:r>
        <w:rPr>
          <w:sz w:val="22"/>
          <w:szCs w:val="22"/>
        </w:rPr>
        <w:t xml:space="preserve">- ¿En qué órgano se lleva a cabo el ciclo de la urea?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¿En qué lugar de la célula ocurren las diferentes reacciones del ciclo?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¿De qué reacción puede  provenir el primer grupo amino que entra en el ciclo de la urea en forma de amoníaco libre?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¿De qué reacción proviene el segundo grupo amino que entra en el ciclo de la urea en el citosol celular?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¿Cuáles son las reacciones que consumen energía y cuántos enlaces ricos en energía se gastan en ellas?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- ¿Qué productos de deshecho se eliminan por el ciclo de la urea?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- ¿Cuál es la importancia metabólica de producir urea? Recuerde las propiedades de esta molécula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ab/>
        <w:tab/>
        <w:t>SOLO PROMOCIONALES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ab/>
        <w:tab/>
        <w:t xml:space="preserve">¿Mediante qué metabolito se puede conectar el Ciclo de la Urea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ab/>
        <w:tab/>
        <w:t xml:space="preserve">con el Ciclo de Krebs?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>
          <w:b/>
          <w:b/>
        </w:rPr>
      </w:pPr>
      <w:r>
        <w:rPr>
          <w:b/>
        </w:rPr>
        <w:t>7) Destino del esqueleto carbonado de los Aminoácidos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/>
      </w:pPr>
      <w:r>
        <w:rPr>
          <w:sz w:val="22"/>
          <w:szCs w:val="22"/>
        </w:rPr>
        <w:t xml:space="preserve">-¿Qué intermediarios del ciclo de Krebs se forman por degradación de los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/>
      </w:pPr>
      <w:r>
        <w:rPr>
          <w:sz w:val="22"/>
          <w:szCs w:val="22"/>
        </w:rPr>
        <w:t>siguientes aminoácidos? :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Glutamato, Glutamina, Alanina, Aspartato, Asparagina, Lisina, Leucina,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Fenilalanina, Tirosin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¿Por qué algunos aminoácidos son considerados glucogénicos y otros cetogénicos?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ite ejemplos de cada grupo, justifique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-¿Porqué algunos aminoácidos son considerados glucogénicos y también cetogénicos?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Cuáles son ?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>SOLO PROMOCIONALES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¿La falla en el metabolismo de qué aminoácido da origen a la enfermedad llamada "fenilcetonuria"? Esquematice la reacción involucrada.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¿Qué cuidados se deberían implementar en la dieta de un recién nacido fenilcetonúrico?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) Los Aminoácidos como precursores de sustancias nitrogenadas de importancia biológic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-¿Qué sustancias activas biológicamente derivan de los siguientes Aminoácidos?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Glicina, Histidina, Tirosina, Triptofano, Glutamato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Considere las reacciones de descarboxilación de aminoácidos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/>
      </w:pPr>
      <w:r>
        <w:rPr>
          <w:sz w:val="22"/>
          <w:szCs w:val="22"/>
        </w:rPr>
        <w:t xml:space="preserve">Nombre las sustancias derivadas y explique sus funciones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7:01:00Z</dcterms:created>
  <dc:creator>ali y facu</dc:creator>
  <dc:description/>
  <cp:keywords/>
  <dc:language>en-US</dc:language>
  <cp:lastModifiedBy>ali y facu</cp:lastModifiedBy>
  <dcterms:modified xsi:type="dcterms:W3CDTF">2016-10-21T13:06:00Z</dcterms:modified>
  <cp:revision>23</cp:revision>
  <dc:subject/>
  <dc:title/>
</cp:coreProperties>
</file>